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36037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10.2016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5-22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знании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путата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понова Н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я территориальной избирательной комиссии Мглинского района Брянской области от 19 сентября 2016 года № 15/82-4 «О результатах дополнительных выборов депутата Мглинского районного Совета народных депутатов пятого созыва по Новочешуйковскому одномандатному избирательному округу № 3», от 23 сентября 2016 года № 16/87-4 «О регистрации депутата Мглинского районного Совета народных депутатов пятого созыва по Новочешуйковскому одномандатному избирательному округу № 3»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 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3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по Новочешуйковскому одномандатному избирательному округу № 3, Копонова Николая Петр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8:16:00Z</dcterms:created>
  <dc:creator>Pre_Installed User</dc:creator>
  <dc:description/>
  <cp:keywords/>
  <dc:language>en-US</dc:language>
  <cp:lastModifiedBy>Admin</cp:lastModifiedBy>
  <cp:lastPrinted>2016-10-18T10:17:00Z</cp:lastPrinted>
  <dcterms:modified xsi:type="dcterms:W3CDTF">2016-10-26T08:16:00Z</dcterms:modified>
  <cp:revision>2</cp:revision>
  <dc:subject/>
  <dc:title>                                                                                                                              </dc:title>
</cp:coreProperties>
</file>